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4" w:hanging="64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  <w:t>к постановлению администрации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  <w:t>городского округа Тольятти</w:t>
      </w:r>
    </w:p>
    <w:p>
      <w:pPr>
        <w:pStyle w:val="Normal"/>
        <w:ind w:hanging="0"/>
        <w:jc w:val="right"/>
        <w:rPr>
          <w:bCs/>
          <w:szCs w:val="28"/>
        </w:rPr>
      </w:pPr>
      <w:r>
        <w:rPr>
          <w:bCs/>
          <w:szCs w:val="28"/>
        </w:rPr>
        <w:t>от _________ № ________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4" w:hanging="64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  <w:t xml:space="preserve">к Порядку  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  <w:t xml:space="preserve">оказания имущественной поддержки 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  <w:t xml:space="preserve">социально ориентированным 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  <w:t xml:space="preserve">некоммерческим организациям 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  <w:t xml:space="preserve">в городском округе Тольятти 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Cs w:val="28"/>
          <w:lang w:eastAsia="ru-RU"/>
        </w:rPr>
        <w:t xml:space="preserve">Критерии отбора СОНКО, </w:t>
      </w:r>
    </w:p>
    <w:p>
      <w:pPr>
        <w:pStyle w:val="Normal"/>
        <w:ind w:left="426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имеющих право на предоставление муниципального имущества в безвозмездное пользование, аренду</w:t>
      </w:r>
    </w:p>
    <w:tbl>
      <w:tblPr>
        <w:tblW w:w="139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775"/>
        <w:gridCol w:w="544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№№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критерия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ценка критерия ****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я охвата целевой группы при реализации СОНКО мероприятий в году, предшествующему текущему/за 5 лет, предшествующих текущему*, по отношению к общему количеству граждан, указанных категорий                               (указанной категории), зарегистрированных                                          в городском округе Тольятти **</w:t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center" w:pos="377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целевой группы  0 - 5% - 3 балла;</w:t>
            </w:r>
          </w:p>
          <w:p>
            <w:pPr>
              <w:pStyle w:val="ConsPlusNormal"/>
              <w:spacing w:before="200" w:after="0"/>
              <w:ind w:firstLine="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целевой группы 6 - 10% - 5 баллов;</w:t>
            </w:r>
          </w:p>
          <w:p>
            <w:pPr>
              <w:pStyle w:val="ConsPlusNormal"/>
              <w:spacing w:before="200" w:after="0"/>
              <w:ind w:firstLine="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целевой группы 11 - 30%  - 7 баллов;</w:t>
            </w:r>
          </w:p>
          <w:p>
            <w:pPr>
              <w:pStyle w:val="ConsPlusNormal"/>
              <w:spacing w:before="200" w:after="0"/>
              <w:ind w:firstLine="25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целевой группы от 31% и более - 10 баллов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оличество мероприятий, реализованных СОНКО на территории городского округа Тольятти в году, предшествующему текущему/за 5 лет, предшествующих текущему*, в соответствии с видами деятельности, предусмотренными </w:t>
            </w:r>
            <w:hyperlink r:id="rId2">
              <w:r>
                <w:rPr>
                  <w:rStyle w:val="InternetLink"/>
                  <w:szCs w:val="28"/>
                </w:rPr>
                <w:t>пунктом 1 статьи 31.1</w:t>
              </w:r>
            </w:hyperlink>
            <w:r>
              <w:rPr>
                <w:szCs w:val="28"/>
              </w:rPr>
              <w:t xml:space="preserve"> Федерального закона от 12.01.1996 N 7-ФЗ "О некоммерческих организациях",  </w:t>
            </w:r>
            <w:hyperlink r:id="rId3">
              <w:r>
                <w:rPr>
                  <w:rStyle w:val="InternetLink"/>
                  <w:szCs w:val="28"/>
                </w:rPr>
                <w:t>решением</w:t>
              </w:r>
            </w:hyperlink>
            <w:r>
              <w:rPr>
                <w:szCs w:val="28"/>
              </w:rPr>
              <w:t xml:space="preserve"> Думы городского округа Тольятти от 01.06.2011 N 563 "Об установлении дополнительных видов деятельности для признания некоммерческих организаций социально ориентированными в городском округе Тольятти"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реализованных мероприятий - 0 баллов;</w:t>
            </w:r>
          </w:p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т 1 до 5 включительно мероприятий - 3 балла;</w:t>
            </w:r>
          </w:p>
          <w:p>
            <w:pPr>
              <w:pStyle w:val="ConsPlusNormal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т 6 до 10 включительно мероприятий - 7 баллов;</w:t>
            </w:r>
          </w:p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11 мероприятий и более - 10 баллов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иция, занимаемая СОНКО в рейтинге СОНКО, сформированном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етодико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ия анализа финансовых, экономических, социальных и иных показателей деятельности социально ориентированных некоммерческих организаций в городском округе Тольятти, утвержденной постановлением мэрии городского округа Тольятти от 14.10.2014 N 3855-п/1 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- Рейтинг СОНКО)***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КО, не принявшие участие в Рейтинге СОНКО - 0 баллов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КО, принявшие участие в Рейтинге СОНКО, занявшие с одиннадцатой по последнюю позицию - 5 балл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НКО, принявшие участие в Рейтинге СОНКО, занявшие  с первой по десятую позицию – 10 баллов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39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имущества и денежных средств в течение 5 лет, предшествующих текущему, подтвержденные предоставлением отчетности или сообщением о продолжении деятельности СОНКО в Министерство юстиции Российской Федерации (размещение указанных документов на информационном ресурсе Министерства юстиции Российской Федерации в информационно-телекоммуникационной сети «Интернет») 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 лет включительно – 1 балл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szCs w:val="28"/>
              </w:rPr>
              <w:t>от 6 лет до 10 лет включительно - 5</w:t>
            </w:r>
            <w:r>
              <w:rPr>
                <w:szCs w:val="28"/>
              </w:rPr>
              <w:t xml:space="preserve"> баллов</w:t>
            </w:r>
            <w:r>
              <w:rPr>
                <w:rFonts w:eastAsia="Calibri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 11 лет и более – 10</w:t>
            </w:r>
            <w:r>
              <w:rPr>
                <w:szCs w:val="28"/>
              </w:rPr>
              <w:t xml:space="preserve"> баллов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оставление услуг на безвозмездной основе </w:t>
            </w:r>
            <w:r>
              <w:rPr>
                <w:szCs w:val="28"/>
              </w:rPr>
              <w:t>в году, предшествующему текущему/за 5 лет, предшествующих текущему*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– 0 баллов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– 10 баллов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онная открытость СОНКО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сутствие – 0 баллов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rFonts w:eastAsia="Calibri"/>
                <w:szCs w:val="28"/>
              </w:rPr>
              <w:t>наличие – 10</w:t>
            </w:r>
            <w:r>
              <w:rPr>
                <w:szCs w:val="28"/>
              </w:rPr>
              <w:t xml:space="preserve"> баллов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плана (перечня) мероприятий на текущий год подачи заявления о праве на оказание имущественной поддержки, с указанием охвата целевой  группы </w:t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rFonts w:eastAsia="Calibri"/>
              </w:rPr>
              <w:t>(количества человек), даты и места проведения мероприятий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– 0 балл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– 10 баллов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частие СОНКО в  мероприятиях регионального уровня, федерального уров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ду, предшествующему </w:t>
            </w:r>
          </w:p>
          <w:p>
            <w:pPr>
              <w:pStyle w:val="ConsPlusNormal"/>
              <w:ind w:firstLine="53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му/за 5 лет, предшествующих текущему*,</w:t>
            </w:r>
          </w:p>
          <w:p>
            <w:pPr>
              <w:pStyle w:val="ConsPlusNormal"/>
              <w:ind w:firstLine="539"/>
              <w:jc w:val="center"/>
              <w:rPr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 указанием названий мероприятий и дат их проведения 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сутствие – 0 баллов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szCs w:val="28"/>
              </w:rPr>
              <w:t>от 1 до 3 включительно мероприятий за каждый год - 6 баллов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4 мероприятий и более за каждый год - 10 баллов</w:t>
            </w:r>
          </w:p>
        </w:tc>
      </w:tr>
    </w:tbl>
    <w:p>
      <w:pPr>
        <w:pStyle w:val="ConsPlusNormal"/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Доля охвата целевой группы при реализации СОНКО мероприятий в году, предшествующему текущему – для СОНКО, претендующих на предоставление муниципального имущества в аренду; доля охвата целевой группы при реализации СОНКО мероприятий за 5 лет, предшествующих текущему – для СОНКО, претендующих на предоставление муниципального имущества в безвозмездное пользование.</w:t>
      </w:r>
    </w:p>
    <w:p>
      <w:pPr>
        <w:pStyle w:val="ConsPlusNormal"/>
        <w:spacing w:before="12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 случае отсутствия информации об общем количестве граждан из числа указанных СОНКО категорий (категории) доля охвата целевой группы рассчитывается по отношению к общему количеству граждан, зарегистрированных в городском округе Тольятти. В данном случае используются статистические данные, в том числе полученные в ходе проведения Всероссийской переписи населения на соответствующую дату, размещенные на официальном сайте Всероссийской переписи населения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gks.ru/free_doc/new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* Позиции в анализе финансовых, экономических, социальных и иных показателей деятельности СОНКО учитываются при формировании Перечня СОНКО, имеющих право на предоставление муниципального имущества в аренду, безвозмездное пользование, в течение двух лет.</w:t>
      </w:r>
    </w:p>
    <w:p>
      <w:pPr>
        <w:pStyle w:val="ConsPlusNormal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** Оказание имущественной поддержки СОНКО в виде предоставления в безвозмездное пользование объектов муниципального имущества, включенных в Перечень муниципального имущества для предоставления СОНКО, осуществляется по результатам отбора СОНКО для оказания имущественной поддержки, предусмотренного пунктом 5.1 настоящего Порядка, на срок:</w:t>
      </w:r>
    </w:p>
    <w:p>
      <w:pPr>
        <w:pStyle w:val="ConsPlusNormal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год</w:t>
        <w:tab/>
        <w:tab/>
        <w:t>– СОНКО, набравшим 10 баллов;</w:t>
      </w:r>
    </w:p>
    <w:p>
      <w:pPr>
        <w:pStyle w:val="ConsPlusNormal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 года</w:t>
        <w:tab/>
        <w:t>– СОНКО, набравшим 40 баллов;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лет</w:t>
        <w:tab/>
        <w:tab/>
        <w:t>– СОНКО, набравшим 70 баллов.</w:t>
      </w:r>
    </w:p>
    <w:p>
      <w:pPr>
        <w:pStyle w:val="ConsPlusNormal"/>
        <w:ind w:left="426"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, СОНКО – исполнителям общественно полезных услуг, меры имущественной поддержки предоставляются на срок не менее двух лет.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3229&amp;dst=583" TargetMode="External"/><Relationship Id="rId3" Type="http://schemas.openxmlformats.org/officeDocument/2006/relationships/hyperlink" Target="https://login.consultant.ru/link/?req=doc&amp;base=RLAW256&amp;n=195019" TargetMode="External"/><Relationship Id="rId4" Type="http://schemas.openxmlformats.org/officeDocument/2006/relationships/hyperlink" Target="consultantplus://offline/ref=2BDC34A5CFB22450798647B6A7FF4E4FAF03E1918E6106BA57B45647093816B5197A0F1CAD130B3AE049353288987738B108FABA9852C129B5A9110C4Ax3L" TargetMode="External"/><Relationship Id="rId5" Type="http://schemas.openxmlformats.org/officeDocument/2006/relationships/hyperlink" Target="http://www.gks.ru/free_doc/new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30:00Z</dcterms:created>
  <dc:creator>Бажанова Лариса Сергеевна</dc:creator>
  <dc:description/>
  <dc:language>en-US</dc:language>
  <cp:lastModifiedBy>Бажанова Лариса Сергеевна</cp:lastModifiedBy>
  <cp:lastPrinted>2025-10-24T13:01:00Z</cp:lastPrinted>
  <dcterms:modified xsi:type="dcterms:W3CDTF">2025-10-27T10:31:00Z</dcterms:modified>
  <cp:revision>3</cp:revision>
  <dc:subject/>
  <dc:title/>
</cp:coreProperties>
</file>